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黑体"/>
          <w:kern w:val="0"/>
          <w:szCs w:val="32"/>
          <w:lang w:val="en-US" w:eastAsia="zh-CN"/>
        </w:rPr>
      </w:pPr>
      <w:r>
        <w:rPr>
          <w:rFonts w:eastAsia="黑体"/>
          <w:kern w:val="0"/>
          <w:szCs w:val="32"/>
        </w:rPr>
        <w:t>附件</w:t>
      </w:r>
      <w:r>
        <w:rPr>
          <w:rFonts w:eastAsia="黑体"/>
          <w:kern w:val="0"/>
          <w:szCs w:val="32"/>
          <w:lang w:val="en-US" w:eastAsia="zh-CN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黑体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11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pacing w:val="-11"/>
          <w:sz w:val="44"/>
          <w:szCs w:val="44"/>
          <w:lang w:val="en-US" w:eastAsia="zh-CN"/>
        </w:rPr>
        <w:t>2017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年教育部公布的第一轮</w:t>
      </w:r>
      <w:r>
        <w:rPr>
          <w:rFonts w:ascii="Times New Roman" w:hAnsi="Times New Roman" w:cs="Times New Roman" w:eastAsia="Times New Roman"/>
          <w:color w:val="000000"/>
          <w:spacing w:val="-11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pacing w:val="-11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建设高校（</w:t>
      </w:r>
      <w:r>
        <w:rPr>
          <w:rFonts w:eastAsia="方正小标宋简体" w:cs="Times New Roman"/>
          <w:color w:val="000000"/>
          <w:spacing w:val="-11"/>
          <w:sz w:val="44"/>
          <w:szCs w:val="44"/>
          <w:lang w:val="en-US" w:eastAsia="zh-CN"/>
        </w:rPr>
        <w:t>42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所）和</w:t>
      </w:r>
      <w:r>
        <w:rPr>
          <w:rFonts w:eastAsia="方正小标宋简体" w:cs="Times New Roman"/>
          <w:color w:val="000000"/>
          <w:spacing w:val="-11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年公布的第二轮</w:t>
      </w:r>
      <w:r>
        <w:rPr>
          <w:rFonts w:ascii="Times New Roman" w:hAnsi="Times New Roman" w:cs="Times New Roman" w:eastAsia="Times New Roman"/>
          <w:color w:val="000000"/>
          <w:spacing w:val="-11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pacing w:val="-11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建设高校建设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157" w:after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eastAsia="黑体" w:cs="Times New Roman"/>
          <w:color w:val="000000"/>
          <w:spacing w:val="-11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年教育部公布的第一轮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建设高校（</w:t>
      </w:r>
      <w:r>
        <w:rPr>
          <w:rFonts w:eastAsia="黑体" w:cs="Times New Roman"/>
          <w:color w:val="000000"/>
          <w:spacing w:val="-11"/>
          <w:sz w:val="32"/>
          <w:szCs w:val="32"/>
          <w:lang w:val="en-US" w:eastAsia="zh-CN"/>
        </w:rPr>
        <w:t>42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所）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名单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  <w:r>
        <w:rPr>
          <w:rFonts w:ascii="Times New Roman" w:hAnsi="Times New Roman" w:cs="Times New Roman" w:eastAsia="方正仿宋简体"/>
          <w:lang w:eastAsia="zh-CN"/>
        </w:rPr>
        <w:t>、</w:t>
      </w:r>
      <w:r>
        <w:rPr>
          <w:rFonts w:ascii="Times New Roman" w:hAnsi="Times New Roman" w:cs="Times New Roman" w:eastAsia="方正仿宋简体"/>
        </w:rPr>
        <w:t>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年公布的第二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建设高校建设学科名单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（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自主确定建设学科并自行公布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人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理论经济学、应用经济学、法学、政治学、社会学、马克思主义理论、新闻传播学、中国史、统计学、工商管理、农林经济管理、公共管理、图书情报与档案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清华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（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自主确定建设学科并自行公布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交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系统科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土木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航空航天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仪器科学与技术、材料科学与工程、控制科学与工程、计算机科学与技术、交通运输工程、航空宇航科学与技术、软件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物理学、材料科学与工程、控制科学与工程、兵器科学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科学技术史、材料科学与工程、冶金工程、矿业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化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工程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邮电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信息与通信工程、计算机科学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、农业工程、食品科学与工程、作物学、农业资源与环境、植物保护、畜牧学、兽医学、草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林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风景园林学、林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协和医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、生物医学工程、临床医学、公共卫生与预防医学、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医学、中西医结合、中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教育学、心理学、中国语言文学、外国语言文学、中国史、数学、地理学、系统科学、生态学、环境科学与工程、戏剧与影视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首都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外国语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国语言文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传媒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闻传播学、戏剧与影视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财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外经济贸易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交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人民公安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安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体育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体育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音乐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音乐与舞蹈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音乐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音乐与舞蹈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美术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美术学、设计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戏剧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戏剧与影视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民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民族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政法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、世界史、数学、化学、统计学、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、动力工程及工程热物理、化学工程与技术、管理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津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纺织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津医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临床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津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北电力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气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北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气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山西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物理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太原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工程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内蒙古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辽宁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连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机械工程、化学工程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冶金工程、控制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连海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通运输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吉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古学、数学、物理学、化学、生物学、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延边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国语言文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北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马克思主义理论、教育学、世界史、化学、统计学、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哈尔滨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机械工程、材料科学与工程、控制科学与工程、计算机科学与技术、土木工程、航空宇航科学与技术、环境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哈尔滨工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船舶与海洋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北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畜牧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北林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林业工程、林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复旦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应用经济学、政治学、马克思主义理论、中国语言文学、外国语言文学、中国史、数学、物理学、化学、生物学、生态学、材料科学与工程、环境科学与工程、基础医学、临床医学、公共卫生与预防医学、中西医结合、药学、集成电路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同济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、建筑学、土木工程、测绘科学与技术、环境科学与工程、城乡规划学、风景园林学、设计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交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、物理学、化学、生物学、机械工程、材料科学与工程、电子科学与技术、信息与通信工程、控制科学与工程、计算机科学与技术、土木工程、化学工程与技术、船舶与海洋工程、基础医学、临床医学、口腔医学、药学、工商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东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、化学工程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华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、纺织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海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水产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医学、中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东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教育学、生态学、统计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外国语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国语言文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财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体育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体育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音乐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音乐与舞蹈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理论经济学、中国语言文学、外国语言文学、物理学、化学、天文学、大气科学、地质学、生物学、材料科学与工程、计算机科学与技术、化学工程与技术、矿业工程、环境科学与工程、图书情报与档案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苏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、材料科学与工程、电子科学与技术、信息与通信工程、控制科学与工程、计算机科学与技术、建筑学、土木工程、交通运输工程、生物医学工程、风景园林学、艺术学理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航空航天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控制科学与工程、航空宇航科学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兵器科学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矿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矿业工程、安全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邮电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子科学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海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水利工程、环境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江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轻工技术与工程、食品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林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林业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信息工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气科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作物学、农业资源与环境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医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共卫生与预防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药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理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浙江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生物学、生态学、机械工程、光学工程、材料科学与工程、动力工程及工程热物理、电气工程、控制科学与工程、计算机科学与技术、土木工程、农业工程、环境科学与工程、软件工程、园艺学、植物保护、基础医学、临床医学、药学、管理科学与工程、农林经济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美术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美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安徽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科学技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、物理学、化学、天文学、地球物理学、生物学、科学技术史、材料科学与工程、计算机科学与技术、核科学与技术、安全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合肥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管理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厦门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教育学、化学、海洋科学、生物学、生态学、统计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福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昌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山东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语言文学、数学、化学、临床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海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海洋科学、水产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石油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东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资源与地质工程、石油与天然气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郑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、临床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武汉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理论经济学、法学、马克思主义理论、化学、地球物理学、生物学、土木工程、水利工程、测绘科学与技术、口腔医学、图书情报与档案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中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、光学工程、材料科学与工程、动力工程及工程热物理、电气工程、计算机科学与技术、基础医学、临床医学、公共卫生与预防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地质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武汉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学、地质资源与地质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武汉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中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、园艺学、畜牧学、兽医学、农林经济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中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治学、教育学、中国语言文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南财经政法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湘潭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湖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机械工程、电气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、材料科学与工程、冶金工程、矿业工程、交通运输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湖南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国语言文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山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数学、化学、生物学、生态学、材料科学与工程、电子科学与技术、基础医学、临床医学、药学、工商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暨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南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、轻工技术与工程、食品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南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作物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广州医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临床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广州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南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物理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海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作物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广西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土木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川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、化学、材料科学与工程、基础医学、口腔医学、护理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重庆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、电气工程、土木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南交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通运输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子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子科学与技术、信息与通信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南石油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石油与天然气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成都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资源与地质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川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作物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成都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药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教育学、生物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南财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贵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植物保护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云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民族学、生态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态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古学、地质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安交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机械工程、材料科学与工程、动力工程及工程热物理、电气工程、控制科学与工程、管理科学与工程、工商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北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、材料科学与工程、航空宇航科学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安电子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信息与通信工程、计算机科学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长安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通运输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北农林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植物保护、畜牧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陕西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语言文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兰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大气科学、生态学、草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青海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态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宁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工程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疆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马克思主义理论、化学、计算机科学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石河子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工程与技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矿业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矿业工程、安全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石油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资源与地质工程、石油与天然气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地质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学、地质资源与地质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宁波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方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科学院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国防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信息与通信工程、计算机科学与技术、航空宇航科学与技术、软件工程、管理科学与工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海军军医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础医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空军军医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简体"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57" w:footer="1134" w:bottom="175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>
      <w:rFonts w:ascii="仿宋_GB2312;仿宋" w:hAnsi="仿宋_GB2312;仿宋" w:eastAsia="仿宋_GB2312;仿宋" w:cs="创艺简标宋;宋体"/>
      <w:sz w:val="32"/>
      <w:szCs w:val="20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_GB2312;仿宋" w:hAnsi="仿宋_GB2312;仿宋" w:cs="宋体"/>
      <w:b/>
      <w:bCs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_GB2312;仿宋" w:hAnsi="仿宋_GB2312;仿宋" w:cs="宋体"/>
      <w:b/>
      <w:bCs/>
      <w:kern w:val="0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eastAsia="宋体" w:cs="宋体"/>
      <w:b/>
      <w:bCs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cs="宋体"/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4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9:19:00Z</dcterms:created>
  <dc:creator>微软用户</dc:creator>
  <dc:description/>
  <dc:language>en-US</dc:language>
  <cp:lastModifiedBy>夏日終年</cp:lastModifiedBy>
  <cp:lastPrinted>2022-10-27T06:21:00Z</cp:lastPrinted>
  <dcterms:modified xsi:type="dcterms:W3CDTF">2023-02-08T03:05:39Z</dcterms:modified>
  <cp:revision>4</cp:revision>
  <dc:subject/>
  <dc:title>中央机关及其直属机构2010年度考试录用公务员报考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02615846E41DDAEACF40FC6840CCB</vt:lpwstr>
  </property>
  <property fmtid="{D5CDD505-2E9C-101B-9397-08002B2CF9AE}" pid="3" name="KSOProductBuildVer">
    <vt:lpwstr>2052-11.8.6.9023</vt:lpwstr>
  </property>
</Properties>
</file>